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Cs/>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Cs/>
          <w:sz w:val="36"/>
        </w:rPr>
        <w:t>愛媛県立新居浜産業技術専門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Cs/>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Cs/>
          <w:sz w:val="36"/>
        </w:rPr>
        <w:t>愛媛県立新居浜産業技術専門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flipV="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0:00Z</dcterms:created>
  <dc:creator>池野</dc:creator>
  <dc:description/>
  <cp:keywords/>
  <dc:language>en-US</dc:language>
  <cp:lastModifiedBy>takeda-michiko</cp:lastModifiedBy>
  <cp:lastPrinted>2011-01-17T09:49:00Z</cp:lastPrinted>
  <dcterms:modified xsi:type="dcterms:W3CDTF">2026-01-05T08:07:00Z</dcterms:modified>
  <cp:revision>19</cp:revision>
  <dc:subject/>
  <dc:title>県有財産売払公示書</dc:title>
</cp:coreProperties>
</file>